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МУНИЦИПАЛЬНОГО ОБРАЗОВАНИЯ -  СЕЛЬСКОЕ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ПОСЕЛЕНИЕ «ВЕРХНЕ-МАНГИРТУЙСКОЕ»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БИЧУРСКОГО РАЙОНА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   «   06  »      октября               2021   г.                                                                       № 26 </w:t>
      </w:r>
    </w:p>
    <w:p>
      <w:pPr>
        <w:pStyle w:val="Normal"/>
        <w:rPr/>
      </w:pPr>
      <w:r>
        <w:rPr/>
        <w:t xml:space="preserve"> </w:t>
      </w:r>
      <w:r>
        <w:rPr/>
        <w:t>с Верхний Мангирту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О - СП « Верхне-Мангирт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10.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ИО Главу МО–СП «Верхне-Мангиртуйское»  Родионову ТА  «Об исполнении бюджета МО-СП «Среднехарлунское»  на 01.10.2021 г,  Совет депутатов муниципального образования-  сельского поселения «Верхне-Мангиртуйское» на 01.10.2021г. подготовлено в соответствии со структурой и бюджетной классификацией, которые применялись при утверждении  бюджета на 01.10.2021 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 исполнения  бюджета МО-СП «Верхне-Мангиртуйское» на 01.10.2021 г год составили: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/>
      </w:pPr>
      <w:r>
        <w:rPr>
          <w:sz w:val="28"/>
          <w:szCs w:val="28"/>
        </w:rPr>
        <w:t>по доходам – 1996,42585тыс. рублей, или 100,0 % уточненной годовой бюджетной росписи;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2017,55692 тыс. рублей, или  100,0 % уточненной годовой бюджетной росписи;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муниципального образования - сельское поселение «Верхне-Мангиртуйское» в сумме  21,1310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Верхне-Мангиртуйское» занимают земельный налог (5,0 % (100,0т.р.) , подоходный налог                     1,0%  (20,0 т.р.), налог на имущество физических лиц   0,55 % (11,0 т.р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 составили  1810,269 тыс. рублей,  и в общем объеме доходов бюджета МО-СП «Верхне-Мангиртуйское»  их удельный вес составил 90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безвозмездных поступлений  33,0 % (587,2 т.р.) составляют дотации на выравнивание уровня бюджетной обеспеченности, 8,0% (141,3 т.р.) субв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расходах бюджета МО-СП «Верхне-Мангиртуйское»  занимают расходы по отрасли:  Общегосударственные вопросы  49,56   % ( 999,93т.р.).  Благоустройство 8,0   %  (153,0 т.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исполнение бюджета муниципального образования –сельского поселения «Верхне-Мангиртуйское» за 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Аппарату  администрац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Верхне-Мангиртуй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Верхне-Мангиртуйское» и на официальном сайте муниципального образования – сельское поселение «Верхне-Мангиртуйское».</w:t>
        <w:tab/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настоящего решения возложить на Совет    депутатов МО -СП « Верхне-Мангиртуйское».</w:t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ИО Главы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ерхне-Мангиртуйское</w:t>
      </w:r>
      <w:r>
        <w:rPr>
          <w:b/>
          <w:sz w:val="28"/>
          <w:szCs w:val="28"/>
        </w:rPr>
        <w:t xml:space="preserve">» -                               </w:t>
      </w:r>
      <w:r>
        <w:rPr>
          <w:sz w:val="28"/>
          <w:szCs w:val="28"/>
        </w:rPr>
        <w:t xml:space="preserve">/  Родионова ТА/                       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15:00Z</dcterms:created>
  <dc:creator>Luda</dc:creator>
  <dc:description/>
  <cp:keywords/>
  <dc:language>en-US</dc:language>
  <cp:lastModifiedBy>admin</cp:lastModifiedBy>
  <cp:lastPrinted>2020-03-11T13:57:00Z</cp:lastPrinted>
  <dcterms:modified xsi:type="dcterms:W3CDTF">2021-11-11T02:04:00Z</dcterms:modified>
  <cp:revision>139</cp:revision>
  <dc:subject/>
  <dc:title>БИЧУРСКИЙ РАЙОННЫЙ СОВЕТ ДЕПУТАТОВ МЕСТНОГО САМОУПРАВЛЕНИЯ</dc:title>
</cp:coreProperties>
</file>