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 xml:space="preserve">МУНИЦИПАЛЬНОГО ОБРАЗОВАНИЯ -  СЕЛЬСКОЕ               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bCs/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</w:rPr>
        <w:t xml:space="preserve">ПОСЕЛЕНИЕ «ВЕРХНЕ-МАНГИРТУЙСКОЕ»         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bCs/>
          <w:sz w:val="28"/>
          <w:szCs w:val="28"/>
        </w:rPr>
        <w:t xml:space="preserve">                                           </w:t>
      </w:r>
      <w:r>
        <w:rPr>
          <w:b/>
          <w:bCs/>
          <w:sz w:val="28"/>
          <w:szCs w:val="28"/>
        </w:rPr>
        <w:t>БИЧУРСКОГО РАЙОНА</w:t>
      </w:r>
    </w:p>
    <w:p>
      <w:pPr>
        <w:pStyle w:val="Normal"/>
        <w:spacing w:before="0" w:after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    «    23 »    июля                2021   г.                                                    №  17</w:t>
      </w:r>
    </w:p>
    <w:p>
      <w:pPr>
        <w:pStyle w:val="Normal"/>
        <w:rPr/>
      </w:pPr>
      <w:r>
        <w:rPr/>
        <w:t>с Верхний Мангирту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МО - СП « Верхне-Мангирт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01.07.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ИО Главу МО–СП «Верхне-Мангиртуйское»  Родионову ТА  «Об исполнении бюджета МО-СП «Среднехарлунское»  на 01.07.2021 г год»,  Совет депутатов муниципального образования-  сельского поселения «Верхне-Мангиртуйское» на 01.07.2021г. подготовлено в соответствии со структурой и бюджетной классификацией, которые применялись при утверждении  бюджета на 01.07.2021 г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е показатели  исполнения  бюджета МО-СП «Верхне-Мангиртуйское» на 01.07.2021 г год составили:</w:t>
      </w:r>
    </w:p>
    <w:p>
      <w:pPr>
        <w:pStyle w:val="Normal"/>
        <w:widowControl w:val="false"/>
        <w:numPr>
          <w:ilvl w:val="0"/>
          <w:numId w:val="2"/>
        </w:numPr>
        <w:spacing w:lineRule="auto" w:line="259"/>
        <w:jc w:val="both"/>
        <w:rPr/>
      </w:pPr>
      <w:r>
        <w:rPr>
          <w:sz w:val="28"/>
          <w:szCs w:val="28"/>
        </w:rPr>
        <w:t>по доходам – 2135,37355тыс. рублей, или 100,0 % уточненной годовой бюджетной росписи;</w:t>
      </w:r>
    </w:p>
    <w:p>
      <w:pPr>
        <w:pStyle w:val="Normal"/>
        <w:widowControl w:val="false"/>
        <w:numPr>
          <w:ilvl w:val="0"/>
          <w:numId w:val="2"/>
        </w:numPr>
        <w:spacing w:lineRule="auto" w:line="25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2156,50462 тыс. рублей, или  100,0 % уточненной годовой бюджетной росписи;</w:t>
      </w:r>
    </w:p>
    <w:p>
      <w:pPr>
        <w:pStyle w:val="Normal"/>
        <w:widowControl w:val="false"/>
        <w:numPr>
          <w:ilvl w:val="0"/>
          <w:numId w:val="2"/>
        </w:numPr>
        <w:spacing w:lineRule="auto" w:line="259"/>
        <w:jc w:val="both"/>
        <w:rPr>
          <w:sz w:val="28"/>
          <w:szCs w:val="28"/>
        </w:rPr>
      </w:pPr>
      <w:r>
        <w:rPr>
          <w:sz w:val="28"/>
          <w:szCs w:val="28"/>
        </w:rPr>
        <w:t>профицит бюджета муниципального образования - сельское поселение «Верхне-Мангиртуйское» в сумме  21,13107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больший удельный вес в структуре доходов, формирующих собственную налоговую базу бюджета МО-СП «Верхне-Мангиртуйское» занимают земельный налог 4,68 % , подоходный налог  1,0%, налог на имущество физических лиц 0,76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езвозмездные поступления  составили  1971,269 тыс. рублей,  и в общем объеме доходов бюджета МО-СП «Верхне-Мангиртуйское»  их удельный вес составил 92,3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труктуре безвозмездных поступлений 29,8 % составляют дотации на выравнивание уровня бюджетной обеспеченности, 8,0 % субв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больший удельный вес в расходах бюджета МО-СП «Верхне-Мангиртуйское»  занимают расходы по отрасли:  Общегосударственные вопросы  35,6   % (  767,2т.р.).  Благоустройство 7,1   %  (153,0 т.р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сновании вышеизложенного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исполнение бюджета муниципального образования –сельского поселения «Верхне-Мангиртуйское» за  2021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ям: 1,2,3,4,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Cs w:val="28"/>
        </w:rPr>
        <w:t xml:space="preserve">   </w:t>
      </w:r>
      <w:r>
        <w:rPr>
          <w:sz w:val="28"/>
          <w:szCs w:val="28"/>
        </w:rPr>
        <w:t>2. Аппарату  администрации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о осуществлять контроль по недопущению кредиторской задолженности по заработной плате, начислениям на оплату труда и коммунальным услугам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сить контроль по обеспечению полноты и своевременности поступления в бюджет доходов, не допускать образования сумм невыясненных поступ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ить в соответствии с требованиями Федерального закона «О внесении изменений в Бюджетный кодекс Российской Федерации в части регулирования бюджетного процесса и признании утратившим силу отдельных законодательных актов Российской Федерации», соблюдение нормативно правовых актов и методических материалов по вопросам организации бюджетного процесса в муниципальных образов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в целях выполнения Соглашения «О мерах по повышению эффективности использования бюджетных средств и увеличению поступлений налоговых и неналоговых доходов местного бюджета МО-СП «Верхне-Мангиртуйское» не устанавливать и не исполнять расходные обязательства, не отнесенные к полномочиям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путем размещения на информационном стенде администрации муниципального образования – сельское поселение «Верхне-Мангиртуйское» и на официальном сайте муниципального образования – сельское поселение «Верхне-Мангиртуйское».</w:t>
        <w:tab/>
      </w:r>
    </w:p>
    <w:p>
      <w:pPr>
        <w:pStyle w:val="Normal"/>
        <w:widowControl w:val="false"/>
        <w:spacing w:lineRule="auto" w:line="2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Контроль за исполнением настоящего решения возложить на Совет    депутатов МО -СП « Верхне-Мангиртуйское» (                  )</w:t>
      </w:r>
    </w:p>
    <w:p>
      <w:pPr>
        <w:pStyle w:val="Normal"/>
        <w:widowControl w:val="false"/>
        <w:spacing w:lineRule="auto" w:line="2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59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ИО Главы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Верхне-Мангиртуйское</w:t>
      </w:r>
      <w:r>
        <w:rPr>
          <w:b/>
          <w:sz w:val="28"/>
          <w:szCs w:val="28"/>
        </w:rPr>
        <w:t xml:space="preserve">» -                               </w:t>
      </w:r>
      <w:r>
        <w:rPr>
          <w:sz w:val="28"/>
          <w:szCs w:val="28"/>
        </w:rPr>
        <w:t xml:space="preserve">/  Родионова ТА/                                                                  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23:15:00Z</dcterms:created>
  <dc:creator>Luda</dc:creator>
  <dc:description/>
  <cp:keywords/>
  <dc:language>en-US</dc:language>
  <cp:lastModifiedBy>admin</cp:lastModifiedBy>
  <cp:lastPrinted>2020-03-11T13:57:00Z</cp:lastPrinted>
  <dcterms:modified xsi:type="dcterms:W3CDTF">2021-11-11T02:03:00Z</dcterms:modified>
  <cp:revision>138</cp:revision>
  <dc:subject/>
  <dc:title>БИЧУРСКИЙ РАЙОННЫЙ СОВЕТ ДЕПУТАТОВ МЕСТНОГО САМОУПРАВЛЕНИЯ</dc:title>
</cp:coreProperties>
</file>